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LL VOCAULARY – FLASH CARD DIREC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ed is the list of vocabulary words you need to know for our unit on Cells &amp; Cell Rep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to make flash carrds.  Use books, internet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your flashcards, you are to hav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RONT OF THE CARD:</w:t>
      </w:r>
      <w:r>
        <w:rPr/>
        <w:t xml:space="preserve">  Drawing of the cell part or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CK OF CARD</w:t>
      </w:r>
      <w:r>
        <w:rPr/>
        <w:t xml:space="preserve">:  </w:t>
        <w:tab/>
        <w:t>1.  A description of the cell organelle or process</w:t>
      </w:r>
    </w:p>
    <w:p>
      <w:pPr>
        <w:pStyle w:val="Normal"/>
        <w:ind w:left="2160" w:hanging="0"/>
        <w:rPr/>
      </w:pPr>
      <w:r>
        <w:rPr/>
        <w:t>2.  Is thie organelle found in a plant cell, animal cell or all cells.</w:t>
      </w:r>
    </w:p>
    <w:p>
      <w:pPr>
        <w:pStyle w:val="Normal"/>
        <w:ind w:left="2160" w:hanging="0"/>
        <w:rPr/>
      </w:pPr>
      <w:r>
        <w:rPr/>
        <w:t>3.  Is the organelle found in eukaryotic, prokaryotic or both.</w:t>
      </w:r>
    </w:p>
    <w:p>
      <w:pPr>
        <w:pStyle w:val="Normal"/>
        <w:ind w:left="2160" w:hanging="0"/>
        <w:rPr/>
      </w:pPr>
      <w:r>
        <w:rPr/>
        <w:t>4.  Does the process occur in eukaryotic, prokaryotic or 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WILL HAVE A QUIZ BASED ON THE FLASH CARDS – THIS WILL BE HOW I CHECK THAT YOU HAVE COMPLETED THE CAR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LASH CARDS ARE DUE ON _________________________________________________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ELL VOCABULAR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ell</w:t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ell Theory</w:t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ell Wall</w:t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Nucleus</w:t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ytoplasm</w:t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rokaryote</w:t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Eukaryote</w:t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hromosome</w:t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Nucleolus</w:t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Nuclear Envelope</w:t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Ribosome</w:t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Endoplasmic Reticulum</w:t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Gogli Body</w:t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Lysosome</w:t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Vacuole</w:t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holoroplast</w:t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Mitochondria</w:t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ell Membrane</w:t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Selectively Permeable</w:t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Tissue</w:t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Organ</w:t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Organ System</w:t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Homeostasis</w:t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Osmosis</w:t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iffusion</w:t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oncentration gradient</w:t>
      </w:r>
    </w:p>
    <w:p>
      <w:pPr>
        <w:pStyle w:val="Normal"/>
        <w:keepLines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ctive Transport</w:t>
      </w:r>
    </w:p>
    <w:p>
      <w:pPr>
        <w:pStyle w:val="Normal"/>
        <w:keepLines/>
        <w:numPr>
          <w:ilvl w:val="0"/>
          <w:numId w:val="1"/>
        </w:numPr>
        <w:spacing w:lineRule="auto" w:line="480"/>
        <w:rPr/>
      </w:pPr>
      <w:r>
        <w:rPr/>
        <w:t>Facilitated Diffusion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34:00Z</dcterms:created>
  <dc:creator>scollins</dc:creator>
  <dc:description/>
  <dc:language>en-US</dc:language>
  <cp:lastModifiedBy>Sally</cp:lastModifiedBy>
  <cp:lastPrinted>2009-12-23T08:49:00Z</cp:lastPrinted>
  <dcterms:modified xsi:type="dcterms:W3CDTF">2010-01-04T14:34:00Z</dcterms:modified>
  <cp:revision>2</cp:revision>
  <dc:subject/>
  <dc:title>CELL VOCABULARY</dc:title>
</cp:coreProperties>
</file>